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августа 2011 состоялся Президиум Правительства Новосибирской области, на котором был рассмотрен ряд социально значимых для жителей Новосибирской области вопро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ности, министр строительства и ЖКХ  доложил о ходе реализации Указа Президента РФ от 07.05.2008 № 714 «Об обеспечении жильем ветеранов Великой Отечественной войны 1941-1945 годов»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В процессе обсуждения были даны поручения профильным министерствам, главам муниципальных районов и городских округов Новосибирской области обеспечить реализацию Указа Президента РФ </w:t>
      </w:r>
      <w:r>
        <w:rPr>
          <w:bCs/>
          <w:sz w:val="28"/>
          <w:szCs w:val="28"/>
        </w:rPr>
        <w:t xml:space="preserve">№ 714 на территории Новосибирской области в рамках выделенных средств федерального бюджета. </w:t>
      </w:r>
      <w:r>
        <w:rPr>
          <w:sz w:val="28"/>
          <w:szCs w:val="28"/>
        </w:rPr>
        <w:t>Также было поручено продолжить осуществление информационной, методической и консультационной помощи органам местного самоуправления по вопросам реализации Указа Президента РФ №  714, и продолжать осуществлять контроль за целевым использованием бюджетных средств на обеспечение жильем ветеранов Великой Отечественной войны. Министерству строительства и жилищно-коммунального хозяйства Новосибирской области поручено обеспечивать оперативную и своевременную подготовку заявок Новосибирской области в Минрегион РФ о потребности в денежных средствах для обеспечения жильем состоящих на учете нуждающихся в жилых помещениях ветеранов Великой Отечественной войн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еспечении жильем ветеранов Великой Отечественной войны было принято решение об ужесточении требований к качеству приобретаемого жилья. При этом была поставлена задача принять меры по увеличению доли обеспечения жильем ветеранов Великой Отечественной войны на первичном рынке и усиления контроля за качеством строящегося жилья для ветеранов Великой Отечественной войн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седании Президиума Правительства Новосибирской области были рассмотрены и одобрены следующие долгосрочные целевые программы: «Формирование здорового образа жизни у населения Новосибирской области на 2012-2015 годы», «Доступная среда для инвалидов в Новосибирской области на 2012-2015 годы», «Развитие туризма в Новосибирской области на 2012-2016 годы», «Обеспечение безопасности населения на транспорте Новосибирской области на 2012-2015 годы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9:43:00Z</dcterms:created>
  <dc:creator>Чернецова Татьяна Витальевна</dc:creator>
  <dc:description/>
  <cp:keywords/>
  <dc:language>en-US</dc:language>
  <cp:lastModifiedBy>Чернецова Татьяна Витальевна</cp:lastModifiedBy>
  <cp:lastPrinted>2011-08-12T10:47:00Z</cp:lastPrinted>
  <dcterms:modified xsi:type="dcterms:W3CDTF">2011-08-12T04:55:00Z</dcterms:modified>
  <cp:revision>4</cp:revision>
  <dc:subject/>
  <dc:title/>
</cp:coreProperties>
</file>